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 проведении внеочередного общего собрания акционеров акционерного обще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8"/>
          <w:szCs w:val="28"/>
        </w:rPr>
        <w:t xml:space="preserve">. Полное фирменное наименование эмитента Открытое акционерное общество «Солигаличское» 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8"/>
          <w:szCs w:val="28"/>
        </w:rPr>
        <w:t>. Сокращенное фирменное наименование эмитента ОАО «Солигаличское»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8"/>
          <w:szCs w:val="28"/>
        </w:rPr>
        <w:t>. Место нахождения эмитента: Россия, 157170 г. Солигалич Костромской области, улица Вылузгина, дом 32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8"/>
          <w:szCs w:val="28"/>
        </w:rPr>
        <w:t>. ИНН 4426000102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8"/>
          <w:szCs w:val="28"/>
        </w:rPr>
        <w:t>. ОГРН 1024401435850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8"/>
          <w:szCs w:val="28"/>
        </w:rPr>
        <w:t>. Уникальный код эмитента, присвоенный регистрирующим органом 07268-А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8"/>
          <w:szCs w:val="28"/>
        </w:rPr>
        <w:t xml:space="preserve">. Адрес страницы в сети Интернет, используемой эмитентом для раскрытия информации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ofik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oligal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вет директоров ОАО «Солигаличское» сообщает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1. Форма проведения - общее внеочередное собрание акционер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Дата проведения общего внеочередного собрания акционеров: 15 декабря 2011 год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ремя проведения общего внеочередного собрания акционеров:  11: 00 часов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4. Место проведения общего внеочередного собрания акционеров: помещение административного здания ОАО «Солигаличское»,  г. Солигалич Костромской области, ул. Вылузгина, дом 32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Регистрация участников общего внеочередного собрания акционеров: 10:00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6. Дата составления списка лиц, имеющих право на участие в общем собрании: 21 ноября 2011 год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7. Повестка дня общего собрания акционеров:</w:t>
      </w:r>
    </w:p>
    <w:p>
      <w:pPr>
        <w:pStyle w:val="Normal"/>
        <w:shd w:fill="FFFFFF" w:val="clear"/>
        <w:spacing w:lineRule="exact" w:line="355"/>
        <w:ind w:firstLine="360"/>
        <w:jc w:val="both"/>
        <w:rPr/>
      </w:pPr>
      <w:r>
        <w:rPr>
          <w:sz w:val="28"/>
          <w:szCs w:val="28"/>
        </w:rPr>
        <w:t>1. Увеличение уставного капитала открытого акционерного общества «Солигаличское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8. Порядок ознакомления с информацией, подлежащей  предоставлению лицам, имеющим право на участие в общем собрании, можно ознакомиться по адресу: г. Солигалич, ул. Вылузгина, дом 32 с 9 до 18 часов, начиная с 22 ноября 2011 года по 15 декабря 2011 года включи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14:00Z</dcterms:created>
  <dc:creator>Отдел кадров</dc:creator>
  <dc:description/>
  <cp:keywords/>
  <dc:language>en-US</dc:language>
  <cp:lastModifiedBy>Luba</cp:lastModifiedBy>
  <dcterms:modified xsi:type="dcterms:W3CDTF">2011-10-19T13:15:00Z</dcterms:modified>
  <cp:revision>3</cp:revision>
  <dc:subject/>
  <dc:title>Сообщение о проведении внеочередного общего собрания акционеров акционерного общества</dc:title>
</cp:coreProperties>
</file>